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Quelles sont vos réactions?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>1- Vos invités arrivent alors que vous venez de vous disputer violemment avec votre conjoint :</w:t>
      </w:r>
      <w:r>
        <w:rPr/>
        <w:t xml:space="preserve">  </w:t>
      </w:r>
    </w:p>
    <w:tbl>
      <w:tblPr>
        <w:tblW w:w="722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3"/>
      </w:tblGrid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ous faites semblant de rien. 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ous simulez la bonne humeur, même avec votre conjoint. 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us continuez votre dispute. 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ous en reparlez quand ils sont parti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right="-10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2- </w:t>
      </w:r>
      <w:r>
        <w:rPr>
          <w:rFonts w:cs="Arial" w:ascii="Arial" w:hAnsi="Arial"/>
          <w:b/>
          <w:sz w:val="22"/>
          <w:szCs w:val="22"/>
          <w:lang w:val="fr-FR"/>
        </w:rPr>
        <w:t xml:space="preserve">Un collègue de travail vient de recevoir –injustement– la promotion que vous attendiez </w:t>
      </w:r>
    </w:p>
    <w:tbl>
      <w:tblPr>
        <w:tblW w:w="7267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7"/>
      </w:tblGrid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us le félicitez.</w:t>
            </w:r>
          </w:p>
        </w:tc>
      </w:tr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vous enfermez dans votre bureau et vous l'évitez pendant huit jours.</w:t>
            </w:r>
          </w:p>
        </w:tc>
      </w:tr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ne dites rien et ne changez pas vos comportements.</w:t>
            </w:r>
          </w:p>
        </w:tc>
      </w:tr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allez le trouver pour lui dire ses quatre vérité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3- </w:t>
      </w:r>
      <w:r>
        <w:rPr>
          <w:rFonts w:cs="Arial" w:ascii="Arial" w:hAnsi="Arial"/>
          <w:b/>
          <w:sz w:val="22"/>
          <w:szCs w:val="22"/>
          <w:lang w:val="fr-FR"/>
        </w:rPr>
        <w:t>En vacances, tout le monde se déshabille pour plonger nu dans la piscine. Cela ne vous emballe pas vraiment :</w:t>
      </w:r>
      <w:r>
        <w:rPr/>
        <w:t xml:space="preserve">  </w:t>
      </w:r>
    </w:p>
    <w:tbl>
      <w:tblPr>
        <w:tblW w:w="722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3"/>
      </w:tblGrid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restez sur le bord en traitant les autres d'exhibitionnistes.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y allez en premier en invitant tout le monde à vous suivre.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gardez votre maillot et les rejoignez.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vous dépêchez d'aller ranger la cuisin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- </w:t>
      </w:r>
      <w:r>
        <w:rPr>
          <w:rFonts w:cs="Arial" w:ascii="Arial" w:hAnsi="Arial"/>
          <w:b/>
          <w:sz w:val="22"/>
          <w:szCs w:val="22"/>
        </w:rPr>
        <w:t>Vous êtes amoureux(se) :</w:t>
      </w:r>
      <w:r>
        <w:rPr/>
        <w:t xml:space="preserve">  </w:t>
      </w:r>
    </w:p>
    <w:tbl>
      <w:tblPr>
        <w:tblW w:w="866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3"/>
      </w:tblGrid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essayez de vous ouvrir franchement de vos sentiments à la personne concernée.</w:t>
            </w:r>
          </w:p>
        </w:tc>
      </w:tr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vous déclarez dans une longue lettre.</w:t>
            </w:r>
          </w:p>
        </w:tc>
      </w:tr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e lui faites comprendre à demi-mot.</w:t>
            </w:r>
          </w:p>
        </w:tc>
      </w:tr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faites une déclaration d'amour humoristique devant tout le monde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5- </w:t>
      </w:r>
      <w:r>
        <w:rPr>
          <w:rFonts w:cs="Arial" w:ascii="Arial" w:hAnsi="Arial"/>
          <w:b/>
          <w:sz w:val="22"/>
          <w:szCs w:val="22"/>
          <w:lang w:val="fr-FR"/>
        </w:rPr>
        <w:t>Lorsque, enfant, on vous collait une claque</w:t>
      </w:r>
      <w:r>
        <w:rPr>
          <w:rFonts w:cs="Arial" w:ascii="Arial" w:hAnsi="Arial"/>
          <w:sz w:val="22"/>
          <w:szCs w:val="22"/>
          <w:lang w:val="fr-FR"/>
        </w:rPr>
        <w:t xml:space="preserve"> :  </w:t>
      </w:r>
    </w:p>
    <w:tbl>
      <w:tblPr>
        <w:tblW w:w="7229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9"/>
      </w:tblGrid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baissiez la tête et partiez aussitôt vous réfugier dans votre chambre.</w:t>
            </w:r>
          </w:p>
        </w:tc>
      </w:tr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répondiez : " Même pas mal ! "</w:t>
            </w:r>
          </w:p>
        </w:tc>
      </w:tr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rouspétiez : " C'est nul de traiter les enfants comme ça ! "</w:t>
            </w:r>
          </w:p>
        </w:tc>
      </w:tr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pensiez : " C'est vraiment pas juste. "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6- En voiture, le conducteur roule beaucoup trop vite :</w:t>
      </w:r>
    </w:p>
    <w:tbl>
      <w:tblPr>
        <w:tblW w:w="828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demandez poliment quelle est la vitesse maximale de sa voiture.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essayez de pratiquer la respiration ventrale en attendant l'accident.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demandez de bien vouloir ralentir.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demandez ce qui ne tourne pas rond dans sa vie sexuelle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9906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7- </w:t>
      </w:r>
      <w:r>
        <w:rPr>
          <w:rFonts w:cs="Arial" w:ascii="Arial" w:hAnsi="Arial"/>
          <w:b/>
          <w:sz w:val="22"/>
          <w:szCs w:val="22"/>
          <w:lang w:val="fr-FR"/>
        </w:rPr>
        <w:t>Lors d'un dîner, on vous place à côté de quelqu'un d'important :</w:t>
      </w:r>
      <w:r>
        <w:rPr/>
        <w:t xml:space="preserve">  </w:t>
      </w:r>
    </w:p>
    <w:tbl>
      <w:tblPr>
        <w:tblW w:w="6379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9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 Comment le faire rire ? "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 Comment ne pas l'ennuyer ? "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Faites qu'il ne soit pas coincé ! "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 Comment l'épater ? 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8- </w:t>
      </w:r>
      <w:r>
        <w:rPr>
          <w:rFonts w:cs="Arial" w:ascii="Arial" w:hAnsi="Arial"/>
          <w:b/>
          <w:sz w:val="22"/>
          <w:szCs w:val="22"/>
          <w:lang w:val="fr-FR"/>
        </w:rPr>
        <w:t>Votre supérieur vous félicite pour avoir réussi une mission délicate.                      Vous répondez :</w:t>
      </w:r>
      <w:r>
        <w:rPr>
          <w:rFonts w:cs="Arial" w:ascii="Arial" w:hAnsi="Arial"/>
          <w:sz w:val="22"/>
          <w:szCs w:val="22"/>
          <w:lang w:val="fr-FR"/>
        </w:rPr>
        <w:t xml:space="preserve">  </w:t>
      </w:r>
    </w:p>
    <w:tbl>
      <w:tblPr>
        <w:tblW w:w="668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3"/>
      </w:tblGrid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Vos compliments me font plaisir. "</w:t>
            </w:r>
          </w:p>
        </w:tc>
      </w:tr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Je n'ai fait que mon boulot. "</w:t>
            </w:r>
          </w:p>
        </w:tc>
      </w:tr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C'est vrai, ce n'était pas facile. "</w:t>
            </w:r>
          </w:p>
        </w:tc>
      </w:tr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Il faut aussi remercier toute l'équipe. "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9- Votre vie sentimentale à l'adolescence</w:t>
      </w:r>
      <w:r>
        <w:rPr>
          <w:rFonts w:cs="Arial" w:ascii="Arial" w:hAnsi="Arial"/>
          <w:sz w:val="22"/>
          <w:szCs w:val="22"/>
          <w:lang w:val="fr-FR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9906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</w:p>
    <w:tbl>
      <w:tblPr>
        <w:tblW w:w="8562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2"/>
      </w:tblGrid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étiez plus préoccupé(e) par votre aspect physique que par le flirt.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avez eu beaucoup d'aventures, et fait pleurer et soupirer beaucoup de monde.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tre premier rapport sexuel a eu lieu plus tard que vos ami(e)s, vous étiez très romantique.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s souhaits: " Il (elle) doit être : 1- sympa, 2- gai(e), 3- drôle. "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10- </w:t>
      </w:r>
    </w:p>
    <w:p>
      <w:pPr>
        <w:pStyle w:val="Normal"/>
        <w:rPr>
          <w:lang w:val="fr-FR"/>
        </w:rPr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69168805" r:id="rId4"/>
        </w:object>
      </w:r>
    </w:p>
    <w:p>
      <w:pPr>
        <w:pStyle w:val="Normal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00242809" r:id="rId6"/>
        </w:object>
      </w:r>
    </w:p>
    <w:p>
      <w:pPr>
        <w:pStyle w:val="Normal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80725038" r:id="rId8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38566261" r:id="rId10"/>
        </w:objec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Faites une description de votre camarade d’après ses répons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Vous êtes curieux (euse), vous voulez connaître des répondes d’autres camarades (vous allez les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tutoyer</w:t>
      </w:r>
      <w:r>
        <w:rPr>
          <w:rFonts w:cs="Arial" w:ascii="Arial" w:hAnsi="Arial"/>
          <w:b/>
          <w:sz w:val="22"/>
          <w:szCs w:val="22"/>
          <w:lang w:val="fr-FR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0:00Z</dcterms:created>
  <dc:creator>Nicolas</dc:creator>
  <dc:description/>
  <dc:language>en-US</dc:language>
  <cp:lastModifiedBy>Nicolas</cp:lastModifiedBy>
  <dcterms:modified xsi:type="dcterms:W3CDTF">2010-08-31T14:55:00Z</dcterms:modified>
  <cp:revision>1</cp:revision>
  <dc:subject/>
  <dc:title/>
</cp:coreProperties>
</file>